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34832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4550328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